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7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73025</wp:posOffset>
                </wp:positionV>
                <wp:extent cx="10315575" cy="415988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5575" cy="415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536" w:type="dxa"/>
                              <w:jc w:val="left"/>
                              <w:tblInd w:w="416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1926"/>
                              <w:gridCol w:w="1476"/>
                              <w:gridCol w:w="1559"/>
                              <w:gridCol w:w="2838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73"/>
                            </w:tblGrid>
                            <w:tr>
                              <w:trPr/>
                              <w:tc>
                                <w:tcPr>
                                  <w:tcW w:w="19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7 год (руб.)</w:t>
                                  </w:r>
                                </w:p>
                              </w:tc>
                              <w:tc>
                                <w:tcPr>
                                  <w:tcW w:w="657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Тихонов Константин Романович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Председатель 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815 548,1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Жилое строение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Хозяйственное строение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109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183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62,7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18,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Легковые автомобили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Сузуки Гранд Витара,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Москвич 2141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/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>
                                      <w:rFonts w:eastAsia="Liberation Serif" w:cs="Liberation Serif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13 916,44</w:t>
                                  </w:r>
                                </w:p>
                              </w:tc>
                              <w:tc>
                                <w:tcPr>
                                  <w:tcW w:w="283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62,7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2.25pt;height:327.55pt;mso-wrap-distance-left:0pt;mso-wrap-distance-right:0pt;mso-wrap-distance-top:0pt;mso-wrap-distance-bottom:0pt;margin-top:5.7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536" w:type="dxa"/>
                        <w:jc w:val="left"/>
                        <w:tblInd w:w="416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1926"/>
                        <w:gridCol w:w="1476"/>
                        <w:gridCol w:w="1559"/>
                        <w:gridCol w:w="2838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73"/>
                      </w:tblGrid>
                      <w:tr>
                        <w:trPr/>
                        <w:tc>
                          <w:tcPr>
                            <w:tcW w:w="19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47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7 год (руб.)</w:t>
                            </w:r>
                          </w:p>
                        </w:tc>
                        <w:tc>
                          <w:tcPr>
                            <w:tcW w:w="6574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83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  <w:t>Тихонов Константин Романович</w:t>
                            </w:r>
                          </w:p>
                        </w:tc>
                        <w:tc>
                          <w:tcPr>
                            <w:tcW w:w="1476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Председатель 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 815 548,12</w:t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Садов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Жилое строение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Хозяйственное строение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1099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183,5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62,7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18,1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6,6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Легковые автомобили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Сузуки Гранд Витара,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Москвич 2141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/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47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  <w:r>
                              <w:rPr/>
                              <w:t>113 916,44</w:t>
                            </w:r>
                          </w:p>
                        </w:tc>
                        <w:tc>
                          <w:tcPr>
                            <w:tcW w:w="283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62,7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cp:keywords/>
  <dc:language>en-US</dc:language>
  <cp:lastModifiedBy>Зинченко</cp:lastModifiedBy>
  <cp:lastPrinted>2016-04-01T12:38:00Z</cp:lastPrinted>
  <dcterms:modified xsi:type="dcterms:W3CDTF">2018-04-23T08:20:00Z</dcterms:modified>
  <cp:revision>2</cp:revision>
  <dc:subject/>
  <dc:title/>
</cp:coreProperties>
</file>